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Un billete a Granada, por favor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przeczytają, usłyszą oraz odegrają scenki na dworcu w celu zakupu biletów oraz nauczą się wskazywać trasę podróży metr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desenvolverse </w:t>
        <w:br/>
        <w:tab/>
        <w:t>en una estación y comprar bille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edios de transporte, estaciones de tren, metro </w:t>
        <w:br/>
        <w:tab/>
        <w:t>y autobú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l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staciones y medios de transporte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adónde querrían viajar, cómo lo preferirían hacer y por qué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primero con los libros cerrados los alumnos escuchan dónde tiene lugar este diálogo y de qué hablan. Después mirando ya la transcripción escuchan dos veces más y completan la información que falta en el billete de tre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9 – junto con tus alumnos aclarad las palabras del ejercicio 9 pero también del ejercicio anterio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en parejas los alumnos preparan y representan delante de toda la clase los diálogos similares a este del ejercicio 8 según las instruccion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1 – mirando los menús de pantalla de una máquina de venta automática de billetes de metro los alumnos tienen que escribir o decir oralmente sobre las cuestiones planteadas como en el ejemplo en el libr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y 13 – verificando el vocabulario del diccionario ilustrado de la página, los alumnos corresponden la pregunta que pueden escuchar en una estación de autobuses a la respuesta correspondiente. Después analizad a quién corresponden, a pasajero o taquiller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4 – juntos relacionad los dibujos con las instrucciones correspondient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ahora los alumnos miran el plano del metro de Valencia y en parejas guían a su compañero para ir a los siguientes lugar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 16/43 del libro;  10-12/66; 13-14/67-68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1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47:00Z</dcterms:created>
  <dc:creator>*</dc:creator>
  <dc:description/>
  <cp:keywords/>
  <dc:language>en-US</dc:language>
  <cp:lastModifiedBy>*</cp:lastModifiedBy>
  <dcterms:modified xsi:type="dcterms:W3CDTF">2017-01-27T06:45:00Z</dcterms:modified>
  <cp:revision>10</cp:revision>
  <dc:subject/>
  <dc:title>    </dc:title>
</cp:coreProperties>
</file>